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609188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508835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